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Výpravní budova Sever Brno – Maloměřice – Oprava sociálních zařízení objektu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8.7.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Výpravní budova Sever Brno – Maloměřice – Oprava sociálních zařízení objektu“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jejímž cílem je zlepšení komfortu vnitřního pracovního prostředí v provozním objektu OŘ Br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</w:t>
      </w:r>
      <w:r>
        <w:rPr/>
        <w:t>Rozsah Díla „Výpravní budova Sever Brno – Maloměřice – Oprava sociálních zařízení objektu“ je realizace stavby dle projektové dokumentace. Bude provedena celková oprava vnitřních prostor sociálních zázemí v objektu. Dojde k celkové výměně rozvodů vody, kanalizace, rozvodů TUV, opravy povrchů podlah a stěn, výměny zařizovacích předmětů, výmalby, částečná úprava dispozice bez vlivu na statiku objektu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 k.ú. Brno – Maloměřice(612499), p.č.1897/48 a p.č. 1897/1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Výpravní budova Sever Brno – Maloměřice – Oprava sociálních zařízení objektu““, zpracovatel PROJEKT 505, spol. s r.o., Jižní svahy  12,621 00 Brno - Ivanovice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nebylo vydáno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 xml:space="preserve">Kontakt pro zjištění informací o bodech ŽBP je úředně oprávněný zeměměřičský inženýr Objednatele (dále jen „ÚOZI Objednatele“) </w:t>
      </w:r>
      <w:r>
        <w:rPr>
          <w:color w:val="FF0000"/>
        </w:rPr>
        <w:t>Ing. Pavel Bělehrad, tel. 972 625 479, e-mail Belehrad@spravazeleznic.cz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>B-02 řízení, organizování a kontrola stavebních a udržovacích prací na budovách;</w:t>
      </w:r>
    </w:p>
    <w:p>
      <w:pPr>
        <w:pStyle w:val="Odrka12"/>
        <w:numPr>
          <w:ilvl w:val="2"/>
          <w:numId w:val="6"/>
        </w:numPr>
        <w:rPr/>
      </w:pPr>
      <w:r>
        <w:rPr/>
        <w:t>E- 07 řízení prací elekro</w:t>
      </w:r>
    </w:p>
    <w:p>
      <w:pPr>
        <w:pStyle w:val="Odrka12"/>
        <w:numPr>
          <w:ilvl w:val="0"/>
          <w:numId w:val="0"/>
        </w:numPr>
        <w:ind w:left="1531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4"/>
      <w:bookmarkEnd w:id="13"/>
      <w:r>
        <w:rPr/>
        <w:t>Dokumentace zhotovitele pro stavbu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Zhotovitel musí počítat s uzavřením nájemní smlouvy na užívání pozemků ČD z důvodu zaříze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5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ZTPinfotext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6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6" w:name="__RefHeading___Toc21501957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57"/>
      <w:r>
        <w:rPr/>
        <w:t>Sdělovací zařízení</w:t>
      </w:r>
      <w:bookmarkEnd w:id="17"/>
    </w:p>
    <w:p>
      <w:pPr>
        <w:pStyle w:val="Text21"/>
        <w:numPr>
          <w:ilvl w:val="2"/>
          <w:numId w:val="3"/>
        </w:numPr>
        <w:ind w:left="907" w:hanging="0"/>
        <w:rPr/>
      </w:pPr>
      <w:bookmarkStart w:id="18" w:name="__RefHeading___Toc21501958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58"/>
      <w:r>
        <w:rPr/>
        <w:t>Silnoproudá technologie včetně DŘT, trakční a energetická zařízení</w:t>
      </w:r>
      <w:bookmarkEnd w:id="19"/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21501959"/>
      <w:bookmarkEnd w:id="20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21" w:name="__RefHeading___Toc21501960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60"/>
      <w:r>
        <w:rPr/>
        <w:t xml:space="preserve">Železniční svršek </w:t>
      </w:r>
      <w:bookmarkEnd w:id="22"/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21501961"/>
      <w:bookmarkEnd w:id="23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62"/>
      <w:bookmarkEnd w:id="24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21501963"/>
      <w:bookmarkEnd w:id="25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21501964"/>
      <w:bookmarkEnd w:id="26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21501965"/>
      <w:bookmarkEnd w:id="27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21501966"/>
      <w:bookmarkEnd w:id="28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21501967"/>
      <w:bookmarkEnd w:id="29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21501968"/>
      <w:bookmarkEnd w:id="30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21501969"/>
      <w:bookmarkEnd w:id="31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2" w:name="__RefHeading___Toc21501970"/>
      <w:bookmarkEnd w:id="32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zhledem k tomu, že v objektu budou opravovány veškeré sociální zařízení, je uvažováno s umístěním 2ks sociálních kontejnerů u jižní štítové stěny. V těchto místech je možno kontejnery napojit na stávající splaškovou kanalizaci. Přípojka vody a elektro bude napojena ze stávajících rozvodů objektu. Náklady uvažovány v rozpočtu ve VRN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apojení objektu na příjezdovou komunikaci není přímé a skladovací prostory není možné realizovat přímo u objektu. Stavba se nachází mezi provozovanými kolejemi bez možnosti zajetí vozidel ke stavbě. Ke stavbě je možný přístup stávajícími přechody, z nichž jako vhodnější se jeví přechod severní, proti kterému je možné realizovat skladovací a kontejnerové plochy. Veškerý materiál stavby je možné mezi skladovací plochou a stavbou dopravovat po přechodu pouze ručně za použití drobné mechanizace – vozík, kolečka. Vzhledem k trvalému provozu na přecházených kolejích je nutné, aby dodavatelská firma vyčlenila pro přechod dozor, který bude dbát o bezpečnost přecházejících pracovníků. Pro stavbu bude dodavatelskou firmou vypracován plán BOZP a všichni pracovníci stavby budou koordinátorem BOZP řádně proškoleni!!  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místě skládkování a umístění kontejnerů je nutné vytyčit sítě SŽ a se správci sítí projednat jejich případné zabezpečení!!</w:t>
      </w:r>
    </w:p>
    <w:p>
      <w:pPr>
        <w:pStyle w:val="Nadpis22"/>
        <w:numPr>
          <w:ilvl w:val="1"/>
          <w:numId w:val="3"/>
        </w:numPr>
        <w:rPr/>
      </w:pPr>
      <w:bookmarkStart w:id="33" w:name="__RefHeading___Toc21501971"/>
      <w:bookmarkEnd w:id="33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4" w:name="__RefHeading___Toc21501973"/>
      <w:bookmarkEnd w:id="3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35" w:name="__RefHeading___Toc21501974"/>
      <w:bookmarkEnd w:id="3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hodující milníky doporučeného časového harmonogramu: Při zpracování harmonogramu je nutné vycházet z jednotlivých stavebních postupů uvedených v ZOV a dodržet množství a délku předjednaných výluk / Rozhodující milníky jsou …… (uvedené milníky se musí shodné s Přílohou k nabídce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36" w:name="__RefHeading___Toc21501975"/>
      <w:bookmarkEnd w:id="3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7" w:name="_Ref433028040"/>
      <w:bookmarkStart w:id="38" w:name="_Ref433028040"/>
      <w:bookmarkEnd w:id="3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Výpravní budova Sever Brno – Maloměřice – Oprava sociálních zařízení objektu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Výpravní budova Sever Brno – Maloměřice – Oprava sociálních zařízení objektu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83"/>
        </w:tabs>
        <w:ind w:left="2183" w:hanging="340"/>
      </w:pPr>
    </w:lvl>
    <w:lvl w:ilvl="1">
      <w:start w:val="1"/>
      <w:numFmt w:val="lowerRoman"/>
      <w:lvlText w:val="(%2)"/>
      <w:lvlJc w:val="left"/>
      <w:pPr>
        <w:tabs>
          <w:tab w:val="num" w:pos="2637"/>
        </w:tabs>
        <w:ind w:left="2637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3034"/>
        </w:tabs>
        <w:ind w:left="3034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3147"/>
        </w:tabs>
        <w:ind w:left="314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86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ProsttextChar">
    <w:name w:val="Prostý text Char"/>
    <w:qFormat/>
    <w:rPr>
      <w:rFonts w:eastAsia="Calibri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1:00Z</dcterms:created>
  <dc:creator>Šíp Libor, Ing.</dc:creator>
  <dc:description/>
  <cp:keywords/>
  <dc:language>en-US</dc:language>
  <cp:lastModifiedBy>Sečkařová Andrea</cp:lastModifiedBy>
  <cp:lastPrinted>2019-03-07T16:42:00Z</cp:lastPrinted>
  <dcterms:modified xsi:type="dcterms:W3CDTF">2022-07-22T05:09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